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boot-tools 2018.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header for load kernel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odule to load kernel from jffs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ini inflate implementation (RFC 19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ini deflat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 Hershberger. GPLv2. Comments: Options: --include-headers --recursive-includes --local-includes -I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Michael Chastain, &lt;mailto:mec@shout.net&gt;. This is a C version of syncdep.pl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ger Meier &lt;r.meier@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Microelectronics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lis Pappas &lt;mpappas@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othar Felten,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Christophe Priouzeau &lt;christophe.priouzea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 Written by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ecker &amp;amp; Rainer Industrie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 Authors: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Feng Li &lt;feng.li_2@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c PD This file is adapted from imx6qdl-sabresd.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Hou Zhiqiang &lt;Zhiqiang.Ho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Author: Hongbo Zhang &lt;hongbo.zhang@nxp.com&gt; This file implements LS102X platform PSCI SYSTEM-SUSPEND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ckhoff Auto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3ADEV &lt;http://3adev.com&gt;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ichael Kurz &lt;michi.ku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onsulko Group, Matt Porter &lt;mporter@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Zhuoyu Zhang &lt;Zhuoyu.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TS Advanced Telematics 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3ADEV &lt;http://www.3a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n"); if (info-&gt;model[0]) { printf("Model: %s\n", info-&gt;model); printf("MFGDate: %02x-%02x-%02x%02x\n", info-&gt;mfgdate[0], info-&gt;mfgdate[1], info-&gt;mfgdate[2], info-&gt;mfgdate[3]); printf("Serial:%d\n", info-&gt;serial); else { puts("Invalid EEPROM - board will not function ful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 Layerscape PCI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aubli Faverges Pierre 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xxxxxxxx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s: Priyanka Jain &lt;Priyanka.Jain@freescale.com&gt;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 Priyanka Jain &lt;Priyanka.Ja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include/configs/p1_p2_rdb_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_mini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based on board/freescale/p1_p2_rdb_pc/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tl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Author: Dan Murphy &lt;dmurp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Shaveta Leekha &lt;shave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s/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uthor: Sandeep Kumar Singh &lt;sandeep@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ndy Fleming &lt;afleming@gmail.com&gt; Roy Zang &lt;tie-fei.zang@freescale.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ndy Fleming &lt;aflem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Shengzhou Liu &lt;Shengzhou.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Freescale Semiconductor, Inc. Original Author: Andy Fleming Add vsc8662 phy support - Priyanka J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5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s: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Mingkai Hu (Mingkai.hu@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Meritus, A Boeing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Srikanth Srinivasan &lt;srikanth.srinivas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ndy Fleming &lt;afleming@gmail.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Fuchs &lt;matthias.fuchs@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ttic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irk Behme, dirk.behme@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JSC "NII STT", http://www.niist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licon Turnkey Express, Inc. Martha Marx &lt;mmarx@silicont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Qstream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 and Linux arch/arm/plat-mxc/include/mach/iomux-mx3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Windriver, &lt;www.windriver.com&gt; Author: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Bryan O'Donogh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 Allwinner Technology Co., Ltd. javen &lt;jave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Zhang Wei &lt;wei.zhang@freescale.com&gt;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joe.hamman@embeddedspecial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lt;joe.hamman@embeddedspecialt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2010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 York Sun (yorksun@freescale.com) Haiying Wang (haiying.wang@freescale.com) Timur Tabi (timu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Jeffrey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York Sun (yorksu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eagate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2011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1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Liberty Eran (liberty@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w:t>
        <w:tab/>
        <w:t>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torola,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oland B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1999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91, 92, 93, 94, 95, 96, 97, 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rbacom Systems, Inc &lt;www.orbaco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 Ceresoli &lt;luca@lucacereso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J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phos System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dmarao Begari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if Lind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y 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son Chai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 Authors: Daniel Meng &lt;daniel.me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Script to convert coreboot code to something similar to what U-Boot uses sed -f coreboot.sed &lt;coreboot_file.c&gt; Remember to add attribution to coreboot for new files added to U-Boot. s/REG_RES_WRITE32(\(.*\), \(.*\), \(.*\)),/writel(\3, base + \2);/ s/REG_RES_POLL32(\(.*\), \(.*\), \(.*\), \(.*\), \(.*\)),/ret = poll32(base + \2, \3, \4, \5);/ s/REG_RES_OR32(\(.*\), \(.*\), \(.*\)),/setbits_le32(base + \2, \3);/ s/REG_RES_RMW32(\(.*\), \(.*\), \(.*\), \(.*\)),/clrsetbits_le32(base + \2, ~\3, \4);/ REG_SCRIPT_END/d s/read32/readl/ s/write32(\(.*\), \(.*\))/writel(\2, \1)/ s/conf-&gt;/plat-&gt;/ s/static const struct reg_script \(.*\)_script\[\] = {/static int \1(struct udevice *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 obj-y += clk_rk3368.o obj-y += rk3368.o obj-y += syscon_rk3368.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W-SOM Technologies &lt;www.aw-s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yco Fire Protection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chayan Maity &lt;sanchayan.maity@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Written by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obj-$(CONFIG_I2C_ARB_GPIO_CHALLENGE) += i2c-arb-gpio-challenge.o obj-$(CONFIG_$(SPL_)I2C_MUX) += i2c-mux-uclass.o obj-$(CONFIG_I2C_MUX_PCA954x) += pca954x.o obj-$(CONFIG_I2C_MUX_GPIO) += i2c-mux-gpi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micro Ltd &lt;www.ant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 Griessl &lt;rgriessl@cit-ec.uni-bielefeld.de&gt; based on the U-Boot Asix driver as well as information from the Linux AX88179_178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Schmelzer &lt;oe5hpm@oevsv.at&gt;, B&amp;amp;R Added support for set_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Oet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SAMSUNG EXYNOS5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ll rights reserved.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Popov &lt;lpopov@mm-sol.com&gt;, MM Solutions New i2c_read, i2c_write and i2c_probe functions, tested on OMAP4 4430/60/70), OMAP5 (5430) and AM335X (3359); should work on older OMAPs and derivatives as well. The only anticipated exception would be the OMAP2420, which shall require driver modification. Rewritten i2c_read to operate correctly with all types of chips old function could not read consistent data from some I2C slaves). Optimized i2c_write. New i2c_probe, performs write access vs read. The old probe could hang the system under certain conditions (e.g. unconfigured pads). The read/write/probe functions try to identify unconfigured bus. Status functions now read irqstatus_raw as per TRM guidelines except for OMAP243X and OMAP34XX). Driver now supports up to I2C5 (OMAP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hard Sittig &lt;gsi@denx.de&gt; based on the U-Boot Asix driver as well as information from the Linux Moschip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science GmbH &amp;amp; Co.KG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pted from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 National Instruments, joe.hershberger@n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Impallari (www.impallari.com|impallari@gmail.com), Rodrigo Fuenzalida (www.rfuenzalida.com|hello@rfuenzalida.com) with Reserved Font Name Cantora.CantoraOneRegularPabloImpallari: CantoraOne: 2012CantoraOneVersion 1.001; ttfautohint (v0.8) -G 200 -r 50CantoraOne-RegularCantora is a trademark of Pablo Impallari and Rodrigo FuenzalidaPablo ImpallariPablo Impallari, Rodrigo FuenzalidaCantora ('Singer' in Spanish) is a friendly semi formal, semi condensed, semi sans 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has reminiscences of hand lettering, mixing straight and bowed stems, and natural curves. It was born as an experiment in drawing from the outside to the inside (drawing the space surrounding the letters first, instead of drawing the letters themselves) in trying to apply the ideas and methods of Michael Harvey and Evert Bloemsma to my own glyphs construction. Although Cantora it's a sans, the lowercase letters have serif pro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s perfect for headlines (H1, H2, H3) in sizes l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uLab, Ltd Dmitry Lifshitz &lt;lifshitz@compulab.co.il&gt; Ilya Ledvich &lt;ilya@compulab.co.il&gt; Inspired by Alberto Panizzo &lt;maramaopercheseimorto@gmail.com&gt; &amp;amp;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rs Electronics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Chromium OS Authors.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blo Impallari (www.impallari.com|impallari@gmail.com), Rodrigo Fuenzalida (www.rfuenzalida.com) with Reserved Font Name Cant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ids8313.c - ids8313 boar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Sergej Stepanov &lt;ste@id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 based on tegra_gp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With help from the mpc8xxx SPI driver With more help from omap3_spi SP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Makarov (makarov@bmstu.ru, mka-at-mailru@mail.ru), with Reserved Font Name Anka/Coder N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sh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 at 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trick Hueper &lt;phueper@huepe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Author: Thomas Abraham t-abraham@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ter Voorthuijsen &lt;pieter.voorthuijsen@prodriv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thu K Kumar, Hiran Venugopalan &lt;hiran.in |hira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Warren, Qstreams Networks Inc. With help from the common/soft_spi and arch/powerpc/cpu/mpc8260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ianluigi Tiesi &lt;sherpya@netfarm.it&gt; Parts by Kees Zeelenberg &lt;kzlg@users.sourceforge.net&gt; (LibGW3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 This source code is licensed under the GNU General Public License, Version 2. See the fil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Shipkowski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Courag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 See http://www.python.org/2.4/license for licensing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gang Denk, wd@denx.de Rewritten to fit into the current U-Boot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 2006 Zachary P. Landau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iam L. Pi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vin Boppuri / Prashant Patel nboppuri@trinetcommunication.com&gt;, pmpatel@trinetcommunic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d Mennchen &lt;Gerd.Mennchen@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arles Mott &lt;cm@linkt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L. Pitts and W. Gerald Hic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Samsung Electronics Co., Ltd. All rights reserved.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Barr. This software is placed into the public domain and may be used for any purpose. However, this notice must not be changed or removed and no warranty is either expressed or implied by its publication or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2 Erik Thei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G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5-2015&gt;, Intel Corporation. All rights reserved. Redistribution. Redistribution and use in binary form,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5-2014&gt;, Intel Corporation. All rights reserved. Redistribution. Redistribution and use in binary form,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amp; Development; Cyrillic glyphs added by Valek Filippov (C) 2001-2005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sung Electronic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lson Integration, LLC 2016 Author: Eric Nelson&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lin Dahyabhai &lt;bigfu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Networx. Massive upgrade to work with the new intel gigabit NICs. ebiederman at lnx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uthor: Jason Jin&lt;Jason.jin@freescale.com&gt; Zhang Wei&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2010.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ETS GmbH, 2017, Felix Brack &lt;f.brack@eet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chway Digital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Christophe Kerello &lt;christophe.kerell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in Meng &lt;bmeng.cn@gmail.com&gt;</w:t>
      </w:r>
    </w:p>
    <w:p>
      <w:pPr>
        <w:pStyle w:val="Normal"/>
        <w:spacing w:lineRule="exact" w:line="420"/>
        <w:rPr/>
      </w:pPr>
      <w:r>
        <w:rPr>
          <w:rFonts w:cs="Arial" w:ascii="Arial" w:hAnsi="Arial"/>
          <w:color w:val="000000"/>
          <w:sz w:val="20"/>
          <w:szCs w:val="20"/>
          <w:shd w:fill="FFFFFF" w:val="clear"/>
        </w:rPr>
        <w:t>Copyright (C) 2018 Ã</w:t>
      </w:r>
      <w:r>
        <w:rPr>
          <w:rFonts w:cs="Tahoma" w:ascii="Tahoma" w:hAnsi="Tahoma"/>
          <w:color w:val="000000"/>
          <w:sz w:val="20"/>
          <w:szCs w:val="20"/>
          <w:shd w:fill="FFFFFF" w:val="clear"/>
        </w:rPr>
        <w:t>�</w:t>
      </w:r>
      <w:r>
        <w:rPr>
          <w:rFonts w:cs="Arial" w:ascii="Arial" w:hAnsi="Arial"/>
          <w:color w:val="000000"/>
          <w:sz w:val="20"/>
          <w:szCs w:val="20"/>
          <w:shd w:fill="FFFFFF" w:val="clear"/>
        </w:rPr>
        <w:t>lvaro FernÃ¡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pPr>
      <w:r>
        <w:rPr>
          <w:rFonts w:cs="Arial" w:ascii="Arial" w:hAnsi="Arial"/>
          <w:color w:val="000000"/>
          <w:sz w:val="20"/>
          <w:szCs w:val="20"/>
          <w:shd w:fill="FFFFFF" w:val="clear"/>
        </w:rPr>
        <w:t>Copyright (C) 2018 VanguardiaS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uthors: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e CIANNI &lt;simone.ciann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Yannick Fertre &lt;yannick.fertre@st.com&gt; for STMicroelectronics. Philippe Cornu &lt;philippe.corn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ffaele RECALCATI &lt;raffaele.recalc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Reynes &lt;philippe.reynes@softat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hip / Atmel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 This is an example file to generate boot.scr - a boot script for U-Boot Generate boot.scr: tools/mkimage -c none -A arm -T script -d tpcboot.cmd boot.s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s://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 based on board/solidrun/clearfog/clearf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mp;amp;R Industrial Automation GmbH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Microelectronics - All Rights Reserved Author(s): Philippe Cornu &lt;philippe.cornu@st.com&gt; for STMicroelectronics.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ynkky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trick Delaunay &lt;patrick.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scal Paillet &lt;p.paill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dmüller Interface GmbH &amp;amp; Co. KG Stefan Herbrechtsmeier &lt;stefan.herbrechtsmeier@weidmuel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Written by Franklin Cooper Jr. &lt;fcoop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Andy Yan &lt;andy.yan@rock-ch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k Ingemann Lambertsen &lt;rask@formelde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Wenyou Yang &lt;wenyou.yang@microchip.com&gt;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Bryan O'Donoghue &lt;bryan.odonoghu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ddie Cai &lt;eddie.cai.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hih-Mao Chen &lt;cmchen@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quiet_cmd_mkomapsecimg = SECURE $@ ifneq ($(TI_SECURE_DEV_PKG),) ifneq ($(wildcard $(TI_SECURE_DEV_PKG)/scripts/create-boot-image.sh),) ifneq ($(CONFIG_SPL_BUILD),) cmd_mkomapsecimg = $(TI_SECURE_DEV_PKG)/scripts/create-boot-image.sh \ patsubst u-boot-spl_HS_%,%,$(@F)) $&lt; $@ $(CONFIG_ISW_ENTRY_ADDR) \ if $(KBUILD_VERBOSE:1=), &gt;/dev/null) else cmd_mkomapsecimg = $(TI_SECURE_DEV_PKG)/scripts/create-boot-image.sh \ patsubst u-boot_HS_%,%,$(@F)) $&lt; $@ $(CONFIG_ISW_ENTRY_ADDR) \ if $(KBUILD_VERBOSE:1=), &gt;/dev/null) endif else cmd_mkomapsecimg = echo "WARNING:" \ TI_SECURE_DEV_PKG)/scripts/create-boot-image.sh not found." \ was NOT secured!"; cp $&lt; $@ endif else cmd_mkomapsecimg = echo "WARNING: TI_SECURE_DEV_PKG environment" \ variable must be defined for TI secure devices. \ was NOT secured!"; cp $&lt;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Christophe Ricard &lt;christophe-h.ric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NXP Semiconductors Inc. Date &amp;amp; Time support for PCF2127 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omas.hlavacek@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 Co.,Ltd Written by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Fan &lt;van.free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lson Integration, LLC Author: Eric Nelson &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Simek &lt;michal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Six &lt;mario.six@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Franc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 Christophe Ricard &lt;christophe.ric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Amar &lt;amarendra.xt@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 derived from Steffen Trumtrar's "altr,rst-mgr-a1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 Based on clk-rcar-gen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 Based on Atheros LSDK/QSDK and u-boot_mod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 Based on Atheros LSDK/Q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Lokesh Vutla Steve Kipi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 which is based on mmc-bcm2835.c by Gellert Weisz which is, in turn, based on sdhci-bcm2708.c by Broadcom sdhci-bcm2835.c by Stephen Warren and Oleksandr Tymoshenko sdhci.c and sdhci-pci.c by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et Sinha &lt;saket.sinha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 Author: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 Author(s):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dak Alar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doo Author: Tungyi Lin &lt;tungyilin1127@gmail.com&gt; Richard Hu &lt;hakahu@gmail.com&gt; Based on board/wandboard/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Ltd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Eur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 Sutter &lt;phil@nwl.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Rossi &lt;nathan@nathanros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Fischer &lt;moritz.fischer@ettus.com&gt; IP from Cadence (ID T-CS-PE-0007-100, Version R1p10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obj-$(CONFIG_MACH_PIC32) += ddr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ndrei Pistirica &lt;andrei.pistiric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Luka Perkov &lt;luka.perkov@sartura.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gregory.clement@free-electr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 &lt;devel@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huvanchandra DV,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Brodkin &lt;abrodkin@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ctions Sem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 copied from nitrogen6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 Based on board/ti/am335x/board.c from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co (www.bar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andboard Author: Tungyi Lin &lt;tungyilin1127@gmail.com&gt; Richard Hu &lt;haka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Cross from https://github.com/xobs/novena-linux.git commit 3d85836ee1377d445531928361809612aa0a18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Sanghee Kim &lt;sh0130.kim@samsung.com&gt; Piotr Wilczek &lt;p.wilczek@samsung.com&gt;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Minkyu Kang &lt;mk7.kang@samsung.com&gt;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ge Electronics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yshko &lt;rby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volution Robot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netic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Datko, Cryptotronix, jbd@cryptotronix.com 2016 Tomas Hlavacek, CZ.NIC, tmshlvck@gmail.com 2017 Marek Behun, CZ.NIC, marek.behun@nic.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Schmelzer &lt;oe5hpm@oevsv.at&gt; - Bernecker &amp;amp; Rainer Industri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n\n"); printf("SPDX-License-Identifier: GPL-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Author: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ukréa Electromat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rles Manning &lt;cdhman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Ruder &lt;andrew.ruder@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 Author: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ukas Stockmann &lt;lukas.stockmann@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annes Schmelzer &lt;oe5hpm@oevsv.at&gt;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ao Yan &lt;miao.ya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lt;info@boundaryde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Leo Sartre, &lt;lsartre@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 Based on TI-PSP-04.00.0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ported SabreSD to TQMa6x)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riyan Ramasami &lt;suriyan.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ren Brinkmann &lt;soren.brinkmann@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ab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tavio Salvador &lt;otavio@ossystems.com.br&gt; on behalf of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kasz Majewski &lt;l.majewski@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 Kuo (ken_kuo@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gannadha Sutradharudu Teki,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Enric Balletbo i Serra &lt;eballetbo@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Schmelzer &lt;oe5hpm@oevsv.at&gt;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Wass &lt;andreas.wass@dalelv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es Technology Corporation Ken Kuo, Andes Technology Corporation &lt;ken_ku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 Ryan Chen &lt;ryan_chen@aspee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Schwierzeck, daniel.schwierze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pPr>
      <w:r>
        <w:rPr>
          <w:rFonts w:cs="Arial" w:ascii="Arial" w:hAnsi="Arial"/>
          <w:color w:val="000000"/>
          <w:sz w:val="20"/>
          <w:szCs w:val="20"/>
          <w:shd w:fill="FFFFFF" w:val="clear"/>
        </w:rPr>
        <w:t>Copyright (C) 2012, Texas Instruments, Incorporated - http://www.ti.com/ ifndef CONFIG_SPL_BUILD ALL-$(CONFIG_SPL_FRAMEWORK)</w:t>
        <w:tab/>
        <w:t>+= u-boot.ai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Łukasz Dałek &lt;luk0104@gmail.com&gt;</w:t>
      </w:r>
    </w:p>
    <w:p>
      <w:pPr>
        <w:pStyle w:val="Normal"/>
        <w:spacing w:lineRule="exact" w:line="420"/>
        <w:rPr/>
      </w:pPr>
      <w:r>
        <w:rPr>
          <w:rFonts w:cs="Arial" w:ascii="Arial" w:hAnsi="Arial"/>
          <w:color w:val="000000"/>
          <w:sz w:val="20"/>
          <w:szCs w:val="20"/>
          <w:shd w:fill="FFFFFF" w:val="clear"/>
        </w:rPr>
        <w:t>Copyright (C) 2012 rockchips zyw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kram Narayananan vikram1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Q-Systems GmbH Daniel Gericke &lt;daniel.gericke@tq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ghosh Ganu &lt;urwithsugho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s: Andrzej Pietrasiewicz &lt;andrzej.p@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 author: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 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Delien &lt;robert@deli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eksandr Tymoshenko &lt;gonz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kasz Dal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yösti Mälkki &lt;kyosti.malk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ymile AG Gerlando Falauto &lt;gerlando.falauto@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nd on hummingboard.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Bondar &lt;bond@inmy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dy &lt;david.c.pur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uegiga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tolij Gustschin, DENX Software Engineering,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8D Technologies inc. Based on mt_ventoux.h, original bann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erbrechtsmeier &lt;stefan@herbrechtsmei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Kyungmin Park &lt;kyungmin.park@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no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sing Link Electronics Joachim Foerster &lt;joachim@missinglink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paul Lin (macpaul@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a Rapava &lt;fermata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LE electronic GmbH, &lt;helmut.raiger@hale.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Tang Yuantian &lt;b2998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 Added prep subcommand support Reorganized source - modeled after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Bieß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Macpaul Lin &lt;macpaul@andestech.com&gt; Greentime Hu &lt;greentime@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Florent Trinh Thai &lt;florent.trinh-thai@c-s.fr&gt;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mx6qsabrelite.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Freescale i.MX6Q Sabre Lite board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wn Lin (nobuhiro@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Emanuele &lt;rob@emanuele.us&gt; Reinhard Meyer, EMK Elektronik &lt;reinhard.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EMK Elektro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 Axelsson &lt;joakim.axelsson AT 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C. Cooper &lt;ecc@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Behme &lt;dirk.behm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Bießmann &lt;biessmann.deve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Genesi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mit Kucheria &lt;amit.kucheria@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X Software Engineering Author: John Rigby &lt;jcrigb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Heungjun Kim &lt;riverful.kim@samsung.com&gt; Inki Dae &lt;inki.dae@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lt;m.nazarewicz@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 &lt;at&gt; 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lt;mk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Scharsig (js_at_ng@scha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r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 and arch-mx27/imx-reg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S Elektronik GmbH &amp;amp; Co. KG Jens Scharsig (esw@bus-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Heiko Schocher &lt;hs@denx.de&gt;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 Thierry Reding &lt;thierry.reding@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Jarrige &lt;joras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LPC3250 DMA controller interface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Definitions for LPC3250 chip References: NXP LPC3250 User's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Based on code by Kevin Wells Descr: USB driver - Embedded Artists LPC3250 OEM Board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vek Kutal &lt;vivek.kutal@azin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ggedCom, Inc. Richard Retanubun &lt;RichardRetanubun@Rugge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etix Ilko Iliev (www.roneti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drop_ffs() function by Artem Bityutskiy &lt;dedekind1@gmail.com&gt; from mtd-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Sarah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 port from the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 port from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 2012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 (Steve Glendi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gic Product Development, Inc.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Kevin Lam &lt;kevin.lam@freescale.com&gt; Joe D'Abbraccio &lt;joe.d'abbraccio@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host=i686-pc-linux-gnu --target=arm-linux". The target architecture is set automatically (currently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 U-Boot porting: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Weiss-Electroni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lunay Orkun &lt;listmember@orkun.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a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Rath &lt;Dominic.Rath@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Shawn Li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oresystems GmbH Written by Stefan Reinauer &lt;stepan@coresystems.de&gt; for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yan Written by Yinghai Lu &lt;yhlu@tyan.com&gt;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written by Yinghai Lu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Barker9@btinte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TsiChung Liew (Tsi-Chung.Liew@freescale.com) Chao Fu (B44548@freesca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Haikun Wang (haikun.wang@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scale Semiconductor, Inc. TsiChung Liew (Tsi-Chung.Liew@freescale.com) Chao Fu (B44548@freesac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Li-Ta Lo &lt;ollie@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ustaa Ny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ory T. Tusar, Videon Central, Inc., &lt;ctusar@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k Kluba,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 Ok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inux Networx Written by Eric Biederman &lt;ebiederman@lnxi.com&gt; for Linux Networ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thur van Hoff (avh@strang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Modified by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i-Uwe Bloem, Auerswald GmbH &amp;amp; Co KG, &lt;linux-development@auerswald.de&gt; adapted from the www.tuxbox.org u-boot tree, added "ls"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ph On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ai-Uwe Bloem &lt;kai-uwe.bloem@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sef Baumgartner &lt;josef.baumgartner@telex.de&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hn Williams (jwilliams@itee.uq.edu.au) based upon microblaz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galileo.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 Based on the Linux/Xtensa version of thi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SMSC) Developed by Simple Network Magic Corporation (SN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n J. Hill (sjhill@realitydiluted.com) Toshiba America Electronics Compon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arry Doolittle &lt;larry@doolittle.bo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from linux kerne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 Williamson &lt;benw@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 and Jan-Derk Bakker (J.D.Bakker@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X.J. Oberhumer &lt;markus@oberhum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6, 1997, 2002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7,1998,2003,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1995, 1996, 1997, 1998, 1999, 2000,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FFSET = 0, HDMI_FC_AUDSCHNLS0_COPYRIGHT_MASK = 0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 BSDCOPYRIGHT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B M CORPORATION 1995 LICENSED MATERIAL - PROGRAM PROPERTY OF I B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ATRON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esumably a wireless_ep wrapping a usb_ep, and reporting wireless-specific parameters like maxburst and maxsequence; d) configurations that are specific to wireless links; e) function drivers that understand wireless configs and will support wireless for (additional) function instances; f) a function to support association setup (like CBAF), not necessarily requiring a wireless adapter; g) composite device setup that can create one or more wireless configs, including appropriate association setup support; h) more, T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ipheral initiates, using S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ycabl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 ok) failed++ define ORD(a, b) (!__builtin_isunordered ((a), (b))) define UNORD(a, b) (__builtin_isunordered ((a), (b))) define UNEQ(a, b) (__builtin_isunordered ((a), (b)) || ((a) == (b))) define UNLT(a, b) (__builtin_isunordered ((a), (b)) || ((a) &lt; (b))) define UNLE(a, b) (__builtin_isunordered ((a), (b)) || ((a) &lt;= (b))) define UNGT(a, b) (__builtin_isunordered ((a), (b)) || ((a) &gt; (b))) define UNGE(a, b) (__builtin_isunordered ((a), (b)) || ((a) &gt;= (b))) define LTGT(a, b) (__builtin_islessgreater ((a),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putc(stderr, c) define eputs(s) fputs(stderr, s) define eprintf(fmt, args...)</w:t>
        <w:tab/>
        <w:t>fprintf(stderr, fmt,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ange(127, 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ange(0, 32) if c not in (9,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ult modes include iff URB_SHORT_NOT_OK, short RX status is -EREMOTEIO. and that endpoint's dma queue stops immediately) overflow (full, PLUS more bytes in the terminal pa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license, which is hence propagated to Oleksandr's tree an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ready applies, then we must force (a) to apply by explicitly sending an extra zero-length pa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memory-schedule (i.e. mapping from physical addresses to the address pins of the memory 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RITE to buffer could be done while waiting for a previous MWRITE/MWERASE to complete ... d) error handling here seems to be mostly mi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b Taylor, Flying Pig System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ata61 Commonwealth Scientific and Industrial Research Organis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y VRT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National Instruments,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y Tigris 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araday Technology Corp. (www.faraday-tech.com) Based on sa1100_wdt.c by Oleg Drokin &lt;green@crimea.edu&gt; Based on SoftDog driver by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ul Thacker &lt;paul.thacker@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aniel Stodden &lt;daniel.stodd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ticino s.p.a,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ndre Renaud from logo_gurnard_small.ppm*/ ifndef __BMP_LOGO_H__ define __BMP_LOGO_H__ define BMP_LOGO_WIDTH 187 define BMP_LOGO_HEIGHT 139 define BMP_LOGO_COLORS 255 define BMP_LOGO_OFFSET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ascha Hauer &lt;sascha@saschahau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w:t>
      </w:r>
      <w:hyperlink r:id="rId2">
        <w:r>
          <w:rPr>
            <w:rStyle w:val="InternetLink"/>
            <w:rFonts w:cs="Arial" w:ascii="Arial" w:hAnsi="Arial"/>
            <w:sz w:val="20"/>
            <w:szCs w:val="20"/>
            <w:shd w:fill="FFFFFF" w:val="clear"/>
          </w:rPr>
          <w:t>michael@linuxspecific.com</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t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 http://www.gumstix.com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chNexion 2010 Edward Lin &lt;linuxfae@technex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otorola, In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 (kernel hotplug, usb_devic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Siva Durga Prasad Paladugu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 Siva Durga Prasad Paladugu &lt;sivadur@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Thomas McKa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othar Felte,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lied Tel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Whitebox Systems / Northend Systems B.V. S.J.R. van Schaik &lt;stephan@whiteboxsystems.nl&gt; M.B.W. Wajer &lt;merlijn@whiteboxsystem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 obj-y</w:t>
        <w:tab/>
        <w:t>:= pop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 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ompuLab, Ltd. http://www.compu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hristophe Leroy, CS Systemes d'Information, christophe.leroy@c-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ptrum, Inc. Written by Alexandru Gagniuc &lt;alex.g@adaptrum.com&gt; for Adapt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m Ford, Logic PD, aford173@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heobroma Systems Design und Consulting GmbH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ngjun Wu &lt;songjun.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ick Chen, NDS32 Software Engineering,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ichael Kurz, michi.kur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Limited Andrew F. Davis &lt;andrew.davi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Jon Medhurst &lt;tix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uthor: Amit Singh Tomar, amittomer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lied Telesis &lt;www.alliedtelesis.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 Based on code from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iemens AG Author: Jan Kiszka &lt;jan.kiszka@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Siva Durga Prasad &lt;siva.durga.paladugu@xilinx.com&gt;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 from sun6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us Walleij,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amil Lulko, &lt;kamil.lul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tue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Note: Part of this code has been derived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lecsys Corporation &lt;www.elecsyscorp.com&gt; Kevin Smith &lt;kevin.smith@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Sylvain Lemieux &lt;slemieux@@tyc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Sysam Firmware, angelo@sys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 Siva Durga Prasad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8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 Include this common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Add gpimage format for keystone devices to format spl image. This is Based on omapimag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 http://www.ti.com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uriyan Ramas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ephen Warren swarren@wwwdotor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lt;hs@denx.de&gt;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Writte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abriel Huau &lt;contact@huau-gabri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 Ye Li &lt;Ye.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gil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3ADEV &lt;http://3adev.com&gt; Written 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7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 This file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Luc Verhaegen &lt;libv@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homas Petazzoni 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Schweiz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 sergey.kostanbaev &lt;at&gt; fairwaves.r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SAMSUNG EXYNOS542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einhard Pfau, Guntermann &amp;amp; Drunck GmbH, reinhard.pfau@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atrice Bouchand &lt;pbfwdlist_gmail_com&gt; lzma uncompress command in U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inaro 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Keymile AG Valentin Longchamp &lt;valentin.longchamp@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sh Wu &lt;josh.wu@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 Sharma Bhupesh &lt;bhupesh.sharm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rscience GmbH &amp;amp; Co. KG, &lt;www.corscience.de&gt;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mpuLab, Ltd. Author: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 Przywara, Linaro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bert ARIBAUD &lt;albert.u.boot@aribaud.net&gt;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fzal Mohammed &lt;afzal.moh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eneo Embedded &lt;www.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7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Texas Instruments Incorporated, &lt;www.ti.com&gt;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Ивайло Димитров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Xilinx</w:t>
      </w:r>
    </w:p>
    <w:p>
      <w:pPr>
        <w:pStyle w:val="Normal"/>
        <w:spacing w:lineRule="exact" w:line="420"/>
        <w:rPr/>
      </w:pPr>
      <w:r>
        <w:rPr>
          <w:rFonts w:cs="Arial" w:ascii="Arial" w:hAnsi="Arial"/>
          <w:color w:val="000000"/>
          <w:sz w:val="20"/>
          <w:szCs w:val="20"/>
          <w:shd w:fill="FFFFFF" w:val="clear"/>
        </w:rPr>
        <w:t>(C) Copyright 2012 Valentin Lont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alentin Longchamp, Keymile AG, valentin.longchamp@keymile.com Stefan Bigler, Keymile AG, stefan.bigl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Incorporated - http://www.ti.com/ Aneesh V &lt;aneesh@ti.com&gt; Based on common/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Bigler, Keymile AG, stefan.bigler@keymile.com Norbert Mayer, Keymile AG, norbert.mayer@keymile.com Deepak Patel, XENTECH Limited, deepak.patel@xentech.co.uk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SAMSUNG EXYNOS525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 Rajesha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VIDIA Inc,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inaro Linus Walleij &lt;linus.walleij@linaro.org&gt; Common ARM Integrator configuration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ei Wen &lt;leiwen@marvell.com&gt;,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Konstantin Kozhevnikov, Cogent Embe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rgen Lundman &lt;lundman at lund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ilya.yano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lger Brunck, Keymile GmbH Hannover, &lt;holger.brunck@keymile.com&gt; Christian Herzig, Keymile AG Switzerland, &lt;christian.herzig@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umstix Incorporated,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 Sunil Kumar &lt;sunilsaini05@gmail.com&gt; Shashi Ranjan &lt;shashiranjanmca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 Shen &lt;voice.shen@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Semiconductor &lt;www.atmel.com&gt; Written-by: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mit Virdi, ST Microelectronics, amit.vird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Holger Brunck, Keymile GmbH Hannover, holger.brunck@keymile.com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2012, 2013 Yuri Tikhonov, Emcraft Systems, yur@emcraft.com Alexander Potashev, Emcraft Systems, aspotashev@emcraft.com Vladimir Khusainov, Emcraft Systems, vlad@emcraft.com Pavel Boldin, Emcraft Systems, paboldin@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Yuri Tikhonov, Emcraft Systems, yur@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alentin Longchamp, Keymile AG, valentin.longchamp@keymile.com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Incorporated - http://www.ti.com/ Aneesh V &lt;aneesh@ti.com&gt; Based on top-leve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www.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tthias Weisser &lt;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Semiconductor &lt;www.marvell.com&gt; Written-by: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 Peter Barada &lt;peter.barada@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Ryan Harkin, &lt;ryan.hark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 Register definitions for the System Controller (SC) and the similar "CP Controller" found in the ARM Integrator/AP and Integrator/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 Register definitions for the External Bus Interface (EBI) found in the ARM Integrator AP and 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olger Brunck, Keymile GmbH Hannover, holger.brunck@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lmut Raiger, HALE electronic GmbH, helmut.raiger@hal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uralp Systems Ltd. Laurence Withers &lt;lwithers@gura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 Electrons David Wagner &lt;david.wagner@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aniel Schwierzeck, daniel.schwierzeck@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Author: Andre Renaud &lt;andre@bluewatersys.com&gt; Author: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Pretzsch, carpe noctem engineering, apr@cn-en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andreas@biessman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es Technology Corp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xander Holler &lt;holler@ahso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2 Samsung Electronics EXT4 filesystem implementation in Uboot by Uma Shankar &lt;uma.shankar@samsung.com&gt; Manjunatha C Achar &lt;a.manjunath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Lukas Roggli, KEYMILE Ltd, lukas.roggli@keymile.com Holger Brunck, Keymile GmbH, holger.bruncl@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homas Reufer, KEYMILE Ltd, thomas.reuf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exas Instruments, &lt;www.ti.com&gt; Mansoor Ahamed &lt;mansoor.ahame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ladimir Khusainov, Emcraft Systems, vlad@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8 Allied Telesis &lt;www.alliedtele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gnit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Aigner (ra@spii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nesas Solutions Corp.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EMK Elektronik,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Petr Stetiar &lt;ynezz@tru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Ole Reinhardt &lt;ole.reinhardt@thermote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ichael Zaidman, Kodak, michael.zaidman@kodak.com post_word_{load|stor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ukas Roggli, KEYMILE Ltd, lukas.roggli@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ko Iliev &lt;iliev@ronetix.at&gt; Asen Dimov &lt;dimov@ronetix.at&gt; Ronetix GmbH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astman Kodak Company, &lt;www.kodak.com&gt; Michael Zaidman, &lt;michael.zaidman@kod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mando Visconti, ST Micoelectronics, &lt;armando.visco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es Technology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listair Buxton &lt;a.j.bux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chim Ehrlich &lt;aehrlich@taskit.de&gt; taskit GmbH &lt;www.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Microelectronics,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rgey Kubushyn, himself, ksi@koi8.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inhard Arlt, reinhard.arlt@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Net Insight &lt;www.netinsight.net&gt; Written-by: Simon Kagstrom &lt;simon.kagstrom@netinsi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 &lt;at&gt; 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Refer docs/README.kw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 Luigi 'Comio' Mantellini &lt;luigi.mantellini@idf-h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derik Kriewitz &lt;frederik@kriewitz.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 Add support for M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tin Malaviya (atin.malaviy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3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 Terry 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BuS Elektronik GmbH &amp;amp; Co. KG &lt;www.bus-elektronik.de&gt; Jens Scharsi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Ulf Samuelsson &lt;ulf.samuelsso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or Krill, Excito Elektronik i Skåne , tor@excit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ukumar Ghorai &lt;s-ghora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uart Wood, Lab X Technologies &lt;stuart.wood@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gmail.com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shanth Menon &lt;menon.nishan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iklaus.gig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xim Artamonov, &lt;scn1874 at 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arald Welte, OpenMoko, Inc.,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ruraja Hebbar gururajakr@sanyo.c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ski, DENX Software Engineering, l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z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enjamin Warren, biggerbadderb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5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09 Windriver, &lt;www.windriver.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Stelian Pop &lt;stelian.pop@leadtechdesign.com&gt; Lead Tech Design &lt;www.leadtechdesign.com&gt; Thomas Petazzoni, Free Electrons, &lt;thomas.petazzoni@free-electrons.com&gt;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lixiang &lt;lix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CPL &lt;cplanxy@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Aaron &lt;leafy.myeh@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 Rafal Jaworowski &lt;raj@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Zhang Wei, Freescale Semiconductor, Inc.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ind River Systems Inc &lt;www.windriver.com&gt;. Added support for Wind River SBC8548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Lungu vlad.lungu@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anislav Galabov &lt;sgalab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Moko, Inc. Written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lt;michael@schwing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vell Semiconductor &lt;www.marvell.com&gt; 2007-08-21: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6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 a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OpenMoko, Inc. Added 16-bit nan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Lab X Technologies &lt;zachary.landau@labxtechnologies.com&gt; Based on mcf5272sim.h of uCLinux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y Harald Welte &lt;hwelte at hmw-consult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Wegner, ASTRO Strobel Kommunikationssysteme GmbH, w.wegner@astro-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KwikByte &lt;kb9200_dev@kwikby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hs@denx.de Based on ACE1X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lt;dzu@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Nordic AB &lt;www.atmel.com&gt; Ulf Samuelsson &lt;ulf@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Jens Scharsig @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BuS Elektronik GmbH &amp;amp; Co.KG &lt;esw@bus-elekt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inHua Luo, GuangDong Linux Center, &lt;luo.jinhua@gd-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 - based on s3c24x0'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ARM Ltd. Peter Pearse, &lt;Peter.Pearse@arm.com&gt; Configuration for ARM Core Modules. No standalonw port yet available this file is included by both integratorap.h &amp;amp; integratorc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a.s. &lt;www.2n.cz&gt; Ladislav Michl &lt;michl@2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Texas Instruments Incorporated Richard Woodruff &lt;r-woodruff2@ti.com&gt; Aneesh V &lt;aneesh@ti.com&gt; Balaji Krishnamoorthy</w:t>
        <w:tab/>
        <w:t>&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ohit Choraria &lt;rohitkc@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Pro.Net &lt;www.li-pro.net&gt;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7 Freescale Semiconductor. (MPC86xx Port)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d gmbh &lt;www.esd-electronics.com&gt; Reinhard Arlt &lt;reinhard.arlt@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in Getz rgetz@blac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hilippe Robin, ARM Ltd.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ian Zhang, Texas Instruments, jzhang@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 http://www.dave-tech.it http://www.wawnet.biz mailto:info@wawnet.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 Yasushi SHOJI &lt;yashi@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 Configuration for Integrator AP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 Configuration for Compact Integr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 &lt;at&g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aintained by Xianghua Xiao (x.xiao@motorola.com)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Kshitij Gupta &lt;kshitij@ti.com&gt; Configuation settings for the TI OMAP Innov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ait Electronics Limited, Christchurch,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ysgo Real-Time Solutions, AG &lt;www.elinos.com&gt; Pavel Bartusek &lt;pba@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ven Scholz, imc Measurement &amp;amp; Control,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fan Roese,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engutronix e.K.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avel Bartusek, Sysgo Real-Time Solutions AG, pba@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Orbaco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 Modified based on 8260 for 85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odified by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PC85xx port)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ai-Uwe Bloem, Auerswald GmbH &amp;amp; Co KG, &lt;linux-development@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go Assmus &lt;ingo.assmus@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leb Natapov &lt;gnatapov@mr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erry Hamel, geh@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Real-Time Solutions,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rad Kemp, Seranoa Networks, Brad.Kemp@serano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Xianghua Xiao &lt;X.Xiao@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Rolf Offermanns &lt;rof@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Pengutronix,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ard Jones, rjone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 PLATFORM_RELFLAGS += -fno-common -ffixed-x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w May, Viasat Inc, amay@vias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Network Audio Technologies, Inc. &lt;www.netaudiotech.com&gt; Adam Bezanson &lt;bezanson &lt;at&gt; 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Adam Bezanson, Network Audio Technologies, Inc. bezanson@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440 port) Scott McNutt, Artesyn Communication Producs, smcnutt@artsync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Wolfgang Denk, DENX Software Engineering, wd@denx.de. Joe Hershberger,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DENX Software Engineering -- wd@denx.de Compulab Ltd - http://compulab.co.il/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8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 ccflags-y += -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Wolfgang Denk, DENX Software Engineering --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 Keith Outwater, keith_outwater@mvis.com` Steven Scholz,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ysgo Real-Time Solutions, GmbH &lt;www.elinos.com&gt; Andreas Heppel &lt;aheppel@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ymond Lo, lo@routefree.com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river model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resh Kumar, ST Microelectronics, viresh.kumar@st.com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 obj-$(CONFIG_DM_I2C) += i2c-uclass.o obj-$(CONFIG_DM_I2C_COMPAT) += i2c-uclass-compat.o obj-$(CONFIG_DM_I2C_GPIO) += i2c-gpio.o obj-$(CONFIG_$(SPL_)I2C_CROS_EC_TUNNEL) += cros_ec_tunnel.o obj-$(CONFIG_$(SPL_)I2C_CROS_EC_LDO) += cros_ec_l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 obj-y += so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tim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board.o obj-$(CONFIG_SUN7I_GMAC)</w:t>
        <w:tab/>
        <w:t>+= gmac.o ifndef CONFIG_SPL_BUILD obj-$(CONFIG_SUNXI_AHCI)</w:t>
        <w:tab/>
        <w:t>+= ahci.o endif obj-$(CONFIG_MACH_SUN4I)</w:t>
        <w:tab/>
        <w:t>+= dram_sun4i_auto.o obj-$(CONFIG_MACH_SUN5I)</w:t>
        <w:tab/>
        <w:t>+= dram_sun5i_auto.o obj-$(CONFIG_MACH_SUN7I)</w:t>
        <w:tab/>
        <w:t>+= dram_sun5i_au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modified by Wolfgang Wegner &lt;w.wegner@astro-kom.de&gt; for ASTRO 5373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Erik Theisen, Wave 7 Optics, etheisen@mindspring.com. base on code by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Klein-Winternheim,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ubodh Nijsure, SkyStream Networks, snijsure@skystrea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SLOT6 SGMII SD1(D) =&gt; SLOT5 SGMII SD1(E) =&gt; SLOT1 PCIe4 x1 SD1(F:H) =&gt; SLOT3 SGM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SFP Module, SGMII@3.125bps SD1(D) =&gt; SFP Module, SGMII@1.25bps SD1(E:H) =&gt; SLOT1 PCIe4 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Inter Act B.V.\n"); lcd_printf("support@interact.nl\n"); lcd_printf("%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Oleksandr Tymos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etModule AG, David Andrey, added KSZ9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anometrics, Inc. dynenv' -- Dynamic environment offset in NAND O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Detlev Zundel,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nazarewicz@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onetix GmbH\n"); lcd_printf ("support@ronetix.at\n"); lcd_printf ("%s CPU at %s MHz", CONFIG_SYS_AT91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en Warren , biggerbadderben@gmail.com Converted to use CONFIG_NET_MULTI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n"); lcd_printf ("at91support@atmel.com\n"); lcd_printf ("%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 wd@denx.de Extension to synchronize ethaddr environment variable against value in EEP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un Dharankar &lt;ADharankar@ATT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Red Hat, Inc. io scheduler noop registered io scheduler anticipatory registered io scheduler deadline registered io scheduler cfq registered (default) ColdFire internal UART serial driver version 1.00 ttyS0 at 0xfc060000 (irq = 90) is a builtin ColdFire UART ttyS1 at 0xfc064000 (irq = 91) is a builtin ColdFire UART ttyS2 at 0xfc068000 (irq = 92) is a builtin ColdFire UART RAMDISK driver initialized: 16 RAM disks of 64000K size 1024 blocksize loop: loaded (max 8 devices) FEC ENET Version 0.2 fec: PHY @ 0x0, ID 0x20005ca2 -- DP83849 eth0: ethernet 00:08:ee:00:e4:19 physmap platform flash device: 01000000 at 04000000 physmap-flash.0: Found 1 x16 devices at 0x0 in 8-bit bank Intel/Sharp Extended Query Table at 0x0031 Using buffer write method cfi_cmdset_0001: Erase suspend on write enabled 2 cmdlinepart partitions found on MTD device physmap-flash.0 Creating 2 MTD partitions on "physmap-flash.0": 0x00000000-0x00500000 : "kernel" mtd: Giving out device 0 to kernel 0x005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 *\n"); fprintf (file, To use this, include it and call: easylogo_plot(screen,&amp;amp;%s, width,x,y)\n *\n", varname); fprintf (file, Where:\t'screen'\tis the pointer to the frame buffer\n"); fprintf (file, " *\t\t'width'\tis the screen width\n"); fprintf (file, " *\t\t'x'\t\tis the horizontal position\n"); fprintf (file, " *\t\t'y'\t\tis the vertical position\n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 but has been changed substanti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Occasionally maintained by Thayne Harbaugh tharbaugh at lnxi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gnus Damm &lt;damm@bitsma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 Built 1 zonelists. Total pages: 8128 Kernel command line: rootfstype=romfs PID hash table entries: 128 (order: 7, 512 bytes) Dentry cache hash table entries: 4096 (order: 2, 16384 bytes) Inode-cache hash table entries: 2048 (order: 1, 8192 bytes) Memory available: 28092k/32768k RAM, (1788k kernel code, 244k data) Mount-cache hash table entries: 512 NET: Registered protocol family 16 USB-MCF537x: (HOST module) EHCI device is registered USB-MCF537x: (OTG module) EHCI device is registered USB-MCF537x: (OTG module) UDC device is registered usbcore: registered new interface driver usbfs usbcore: registered new interface driver hub usbcore: registered new device driver usb NET: Registered protocol family 2 IP route cache hash table entries: 1024 (order: 0, 4096 bytes) TCP established hash table entries: 1024 (order: 1, 8192 bytes) TCP bind hash table entries: 1024 (order: 0, 4096 bytes) TCP: Hash tables configured (established 1024 bind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briel Paubert, paubert@iram.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BSD LGPL-2.1+ LGPL-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0</w:t>
          </w:r>
          <w:r>
            <w:rPr/>
            <w:fldChar w:fldCharType="end"/>
          </w:r>
          <w:r>
            <w:rPr/>
            <w:t>, Total</w:t>
          </w:r>
          <w:r>
            <w:rPr/>
            <w:fldChar w:fldCharType="begin"/>
          </w:r>
          <w:r>
            <w:rPr/>
            <w:instrText xml:space="preserve"> NUMPAGES \* ARABIC </w:instrText>
          </w:r>
          <w:r>
            <w:rPr/>
            <w:fldChar w:fldCharType="separate"/>
          </w:r>
          <w:r>
            <w:rPr/>
            <w:t>10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linuxspecif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